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ercise_</w:t>
      </w:r>
      <w:r>
        <w:rPr/>
        <w:t>输出控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解释语句</w:t>
      </w:r>
      <w:r>
        <w:rPr>
          <w:b/>
        </w:rPr>
        <w:t>options nodate nonotes nosource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解释以下程序段：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printto</w:t>
      </w:r>
      <w:r>
        <w:rPr/>
        <w:t xml:space="preserve">  log='d:\saslog.txt'  new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print</w:t>
      </w:r>
      <w:r>
        <w:rPr/>
        <w:t xml:space="preserve"> data=ResDat.class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run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  <w:lang w:val="it-IT"/>
        </w:rPr>
        <w:t>proc printto</w:t>
      </w:r>
      <w:r>
        <w:rPr>
          <w:lang w:val="it-IT"/>
        </w:rPr>
        <w:t xml:space="preserve">  log= 'd:\log.dat' 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 xml:space="preserve">proc print </w:t>
      </w:r>
      <w:r>
        <w:rPr/>
        <w:t>data=ResDat.class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  <w:t>run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 xml:space="preserve">options nodate nonotes nosource; 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</w:rPr>
        <w:t>filename</w:t>
      </w:r>
      <w:r>
        <w:rPr/>
        <w:t xml:space="preserve"> f1 'd:\out.txt'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  <w:t>proc printto</w:t>
      </w:r>
      <w:r>
        <w:rPr/>
        <w:t xml:space="preserve">  log= f1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print</w:t>
      </w:r>
      <w:r>
        <w:rPr/>
        <w:t xml:space="preserve"> data=ResDat.class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run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</w:rPr>
        <w:t>options</w:t>
      </w:r>
      <w:r>
        <w:rPr/>
        <w:t xml:space="preserve"> nonumber missing ='B'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printto</w:t>
      </w:r>
      <w:r>
        <w:rPr/>
        <w:t xml:space="preserve"> print='d:\out.txt' new; 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print</w:t>
      </w:r>
      <w:r>
        <w:rPr/>
        <w:t xml:space="preserve"> data=ResDat.class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run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 xml:space="preserve">proc printto </w:t>
      </w:r>
      <w:r>
        <w:rPr/>
        <w:t>print='d:\out.txt'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 xml:space="preserve">proc print </w:t>
      </w:r>
      <w:r>
        <w:rPr/>
        <w:t>data=ResDat.class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  <w:t>run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</w:rPr>
        <w:t>options nodate nonotes nosource</w:t>
      </w:r>
      <w:r>
        <w:rPr/>
        <w:t xml:space="preserve">; 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filename f1 'd:\out.txt'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filename f2 'd:\out.list'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printto</w:t>
      </w:r>
      <w:r>
        <w:rPr/>
        <w:t xml:space="preserve"> print=f2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printto</w:t>
      </w:r>
      <w:r>
        <w:rPr/>
        <w:t xml:space="preserve"> print= 'd:\out.list'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print</w:t>
      </w:r>
      <w:r>
        <w:rPr/>
        <w:t xml:space="preserve"> data=ResDat.class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run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gplot</w:t>
      </w:r>
      <w:r>
        <w:rPr/>
        <w:t xml:space="preserve"> data=ResDat.idx000001 gout=ResDat.graph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symbol1 v=none  i=join c=blue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title1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title2 “</w:t>
      </w:r>
      <w:r>
        <w:rPr/>
        <w:t>上证指数时序图”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plot Clpr*date=1 / name=’id000001’  des=’Time series plot for close price’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run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怎样在一个画面放四幅图？解释下段程序：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greplay</w:t>
      </w:r>
      <w:r>
        <w:rPr/>
        <w:t xml:space="preserve"> nofs  igout=ResDat.graph  gout=ResDat.graph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tc sashelp.templt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template l2r2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treplay 1:id000001  2:id000002 3: Id399106  4:Id399001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run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怎样输出其它格式的图形文件？解释下面两段程序：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proc gdevice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run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Filename id000001 “d:\ResDat\id000001.gif”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Goptions reset=all device=gif  gsfname=id000001 gsfmode=replace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Proc gplot</w:t>
      </w:r>
      <w:r>
        <w:rPr/>
        <w:t xml:space="preserve"> data=ResDat.idx000001 gout=ResDat.graph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Symbol1 v=none  i=join c=blue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Title1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Title2 “</w:t>
      </w:r>
      <w:r>
        <w:rPr/>
        <w:t>上证指数时序图”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Plot clpr*date=1 / name=’id000001’  des=’time series plot for close price’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>
          <w:b/>
          <w:bCs/>
        </w:rPr>
        <w:t>Run</w:t>
      </w:r>
      <w:r>
        <w:rPr/>
        <w:t>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  <w:t>Quit;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什么是</w:t>
      </w:r>
      <w:r>
        <w:rPr/>
        <w:t>ODS</w:t>
      </w:r>
      <w:r>
        <w:rPr/>
        <w:t>？它的作用和功能是什么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什么是</w:t>
      </w:r>
      <w:r>
        <w:rPr/>
        <w:t>ODS</w:t>
      </w:r>
      <w:r>
        <w:rPr/>
        <w:t>对象？</w:t>
      </w:r>
      <w:r>
        <w:rPr/>
        <w:t>ODS</w:t>
      </w:r>
      <w:r>
        <w:rPr/>
        <w:t>对象的传送目标和相应的文件格式是什么？缺省的</w:t>
      </w:r>
      <w:r>
        <w:rPr/>
        <w:t>ODS</w:t>
      </w:r>
      <w:r>
        <w:rPr/>
        <w:t>传送目标是什么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怎样打开和关闭传送</w:t>
      </w:r>
      <w:r>
        <w:rPr/>
        <w:t>ODS</w:t>
      </w:r>
      <w:r>
        <w:rPr/>
        <w:t>目标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利用</w:t>
      </w:r>
      <w:r>
        <w:rPr/>
        <w:t>ODS</w:t>
      </w:r>
      <w:r>
        <w:rPr/>
        <w:t>将</w:t>
      </w:r>
      <w:r>
        <w:rPr/>
        <w:t>SAS</w:t>
      </w:r>
      <w:r>
        <w:rPr/>
        <w:t>系统的输出结果直接生成</w:t>
      </w:r>
      <w:r>
        <w:rPr/>
        <w:t>SAS</w:t>
      </w:r>
      <w:r>
        <w:rPr/>
        <w:t>数据集一般需要几步完成？举例说明直接生成</w:t>
      </w:r>
      <w:r>
        <w:rPr/>
        <w:t>SAS</w:t>
      </w:r>
      <w:r>
        <w:rPr/>
        <w:t>数据集的全过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ind w:left="426" w:hanging="360"/>
        <w:rPr/>
      </w:pPr>
      <w:r>
        <w:rPr/>
        <w:t>以生成图形为例，写一个</w:t>
      </w:r>
      <w:r>
        <w:rPr/>
        <w:t>SAS</w:t>
      </w:r>
      <w:r>
        <w:rPr/>
        <w:t>程序，说明</w:t>
      </w:r>
      <w:r>
        <w:rPr/>
        <w:t>ODS</w:t>
      </w:r>
      <w:r>
        <w:rPr/>
        <w:t>怎样将输出图形直接转换成</w:t>
      </w:r>
      <w:r>
        <w:rPr/>
        <w:t>HTML</w:t>
      </w:r>
      <w:r>
        <w:rPr/>
        <w:t>文件。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5:00Z</dcterms:created>
  <dc:creator>RESSET</dc:creator>
  <dc:description/>
  <cp:keywords/>
  <dc:language>en-US</dc:language>
  <cp:lastModifiedBy>RESSET</cp:lastModifiedBy>
  <dcterms:modified xsi:type="dcterms:W3CDTF">2013-02-27T07:57:00Z</dcterms:modified>
  <cp:revision>2</cp:revision>
  <dc:subject/>
  <dc:title/>
</cp:coreProperties>
</file>