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Exercise_SQL</w:t>
      </w:r>
      <w:r>
        <w:rPr>
          <w:sz w:val="30"/>
          <w:szCs w:val="30"/>
        </w:rPr>
        <w:t>过程编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/>
        <w:t>了解</w:t>
      </w:r>
      <w:r>
        <w:rPr/>
        <w:t>PROC SQL</w:t>
      </w:r>
      <w:r>
        <w:rPr/>
        <w:t>各选项的作用。</w:t>
      </w:r>
    </w:p>
    <w:p>
      <w:pPr>
        <w:pStyle w:val="Normal"/>
        <w:numPr>
          <w:ilvl w:val="0"/>
          <w:numId w:val="1"/>
        </w:numPr>
        <w:rPr/>
      </w:pPr>
      <w:r>
        <w:rPr/>
        <w:t>什么时候可以索引来优化查询。</w:t>
      </w:r>
    </w:p>
    <w:p>
      <w:pPr>
        <w:pStyle w:val="Normal"/>
        <w:numPr>
          <w:ilvl w:val="0"/>
          <w:numId w:val="1"/>
        </w:numPr>
        <w:rPr/>
      </w:pPr>
      <w:r>
        <w:rPr/>
        <w:t>什么是表词典？如何利用表词典列出</w:t>
      </w:r>
      <w:r>
        <w:rPr/>
        <w:t>RESDAT</w:t>
      </w:r>
      <w:r>
        <w:rPr/>
        <w:t>逻辑库中表</w:t>
      </w:r>
      <w:r>
        <w:rPr/>
        <w:t>Lstkinfo</w:t>
      </w:r>
      <w:r>
        <w:rPr/>
        <w:t>包含的所有列。</w:t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/>
        <w:t>PROC SQL</w:t>
      </w:r>
      <w:r>
        <w:rPr/>
        <w:t>中如何创建和输出宏变量，请举例说明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04:00Z</dcterms:created>
  <dc:creator>RESSET</dc:creator>
  <dc:description/>
  <cp:keywords/>
  <dc:language>en-US</dc:language>
  <cp:lastModifiedBy>zhushw</cp:lastModifiedBy>
  <dcterms:modified xsi:type="dcterms:W3CDTF">2013-03-03T08:09:00Z</dcterms:modified>
  <cp:revision>4</cp:revision>
  <dc:subject/>
  <dc:title/>
</cp:coreProperties>
</file>